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собранных и введенных (набитых) данных в шко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 (город, поселок и т.д.): Хабаровский край, Ванинский район, поселок Ва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 или интернат (название ОУ): КГКОУ ШИ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оррекционный профиль ОУ: 4,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оличество учащихся в школе: 129 чел., из них на надомном обучении: 17 чел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айлы данны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150"/>
        <w:gridCol w:w="3098"/>
        <w:gridCol w:w="1119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к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Эксель-файл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фай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ащихся (строк) в данных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1 Режим дня школьн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1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2 Режим дня в шк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bla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black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2.doc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3 Расписание уро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blac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black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3.doc</w:t>
              </w:r>
            </w:hyperlink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4 Физ. развитие здоровье школьни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4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5 А  Текущая заболеваем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пуски занятий по острым заболеваниям: ОРВИ, грипп, ротовирусн. и т.п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5А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5 Б. Текущая заболеваем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пуски занятий по обострению хронических заболеваний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5Б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6 Карта здоровьесберегающей деятель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анино КГКОУ ШИ 11 анкета 6.xls</w:t>
              </w:r>
            </w:hyperlink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ФИО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 и телефон ответственного за анкетирование в школе: Васильева Антонина Юрьевна,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jyz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86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8909845089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ФИО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 и телефон ответственного за ввод данных: Васильева Антонина Юрьевна,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jyz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86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8909845089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Этот отчет вместе с файлами данных сложите 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IP</w:t>
      </w:r>
      <w:r>
        <w:rPr>
          <w:rFonts w:cs="Times New Roman" w:ascii="Times New Roman" w:hAnsi="Times New Roman"/>
          <w:b/>
          <w:sz w:val="20"/>
          <w:szCs w:val="20"/>
        </w:rPr>
        <w:t>-архив и вышлите нам</w:t>
      </w:r>
      <w:r>
        <w:rPr>
          <w:rFonts w:cs="Times New Roman" w:ascii="Times New Roman" w:hAnsi="Times New Roman"/>
          <w:sz w:val="20"/>
          <w:szCs w:val="20"/>
        </w:rPr>
        <w:t xml:space="preserve"> на  электронный адрес: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lang w:val="en-US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lang w:val="en-US"/>
          </w:rPr>
          <w:t>MonitoringOVZ@yandex.ru</w:t>
        </w:r>
      </w:hyperlink>
      <w:r>
        <w:rPr>
          <w:rStyle w:val="InternetLink"/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пия на  электронный адрес института: </w:t>
      </w: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ivfrao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72;&#1085;&#1080;&#1085;&#1086;%20&#1050;&#1043;&#1050;&#1054;&#1059;%20&#1064;&#1048;%2011%20&#1072;&#1085;&#1082;&#1077;&#1090;&#1072;%201.xls" TargetMode="External"/><Relationship Id="rId3" Type="http://schemas.openxmlformats.org/officeDocument/2006/relationships/hyperlink" Target="../in/&#1042;&#1072;&#1085;&#1080;&#1085;&#1086;%20&#1050;&#1043;&#1050;&#1054;&#1059;%20&#1064;&#1048;%2011%20&#1072;&#1085;&#1082;&#1077;&#1090;&#1072;%202.doc" TargetMode="External"/><Relationship Id="rId4" Type="http://schemas.openxmlformats.org/officeDocument/2006/relationships/hyperlink" Target="../in/&#1042;&#1072;&#1085;&#1080;&#1085;&#1086;%20&#1050;&#1043;&#1050;&#1054;&#1059;%20&#1064;&#1048;%2011%20&#1072;&#1085;&#1082;&#1077;&#1090;&#1072;%203.doc" TargetMode="External"/><Relationship Id="rId5" Type="http://schemas.openxmlformats.org/officeDocument/2006/relationships/hyperlink" Target="../in/&#1042;&#1072;&#1085;&#1080;&#1085;&#1086;%20&#1050;&#1043;&#1050;&#1054;&#1059;%20&#1064;&#1048;%2011%20&#1072;&#1085;&#1082;&#1077;&#1090;&#1072;%204.xls" TargetMode="External"/><Relationship Id="rId6" Type="http://schemas.openxmlformats.org/officeDocument/2006/relationships/hyperlink" Target="../in/&#1042;&#1072;&#1085;&#1080;&#1085;&#1086;%20&#1050;&#1043;&#1050;&#1054;&#1059;%20&#1064;&#1048;%2011%20&#1072;&#1085;&#1082;&#1077;&#1090;&#1072;%205&#1040;.xls" TargetMode="External"/><Relationship Id="rId7" Type="http://schemas.openxmlformats.org/officeDocument/2006/relationships/hyperlink" Target="../in/&#1042;&#1072;&#1085;&#1080;&#1085;&#1086;%20&#1050;&#1043;&#1050;&#1054;&#1059;%20&#1064;&#1048;%2011%20&#1072;&#1085;&#1082;&#1077;&#1090;&#1072;%205&#1041;.xls" TargetMode="External"/><Relationship Id="rId8" Type="http://schemas.openxmlformats.org/officeDocument/2006/relationships/hyperlink" Target="../in/&#1042;&#1072;&#1085;&#1080;&#1085;&#1086;%20&#1050;&#1043;&#1050;&#1054;&#1059;%20&#1064;&#1048;%2011%20&#1072;&#1085;&#1082;&#1077;&#1090;&#1072;%206.xls" TargetMode="External"/><Relationship Id="rId9" Type="http://schemas.openxmlformats.org/officeDocument/2006/relationships/hyperlink" Target="mailto:njyz86@mail.ru" TargetMode="External"/><Relationship Id="rId10" Type="http://schemas.openxmlformats.org/officeDocument/2006/relationships/hyperlink" Target="mailto:njyz86@mail.ru" TargetMode="External"/><Relationship Id="rId11" Type="http://schemas.openxmlformats.org/officeDocument/2006/relationships/hyperlink" Target="https://e.mail.ru/compose/?mailto=mailto%3AMonitoringOVZ@yandex.ru" TargetMode="External"/><Relationship Id="rId12" Type="http://schemas.openxmlformats.org/officeDocument/2006/relationships/hyperlink" Target="mailto:ivfrao@yandex.ru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3:00Z</dcterms:created>
  <dc:creator>KO</dc:creator>
  <dc:description/>
  <cp:keywords/>
  <dc:language>en-US</dc:language>
  <cp:lastModifiedBy>1</cp:lastModifiedBy>
  <cp:lastPrinted>2018-03-26T19:00:00Z</cp:lastPrinted>
  <dcterms:modified xsi:type="dcterms:W3CDTF">2018-05-30T00:54:00Z</dcterms:modified>
  <cp:revision>12</cp:revision>
  <dc:subject/>
  <dc:title/>
</cp:coreProperties>
</file>